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 xml:space="preserve">о признании претендентов участниками продажи муниципального имущества, расположенного по адресу: город Пятигорск, улица Пальмиро Тольятти, дом № 339, посредством публичного предложения, которая состоит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электронной площадке АО «Сбербанк-АСТ»</w:t>
      </w:r>
    </w:p>
    <w:p>
      <w:pPr>
        <w:pStyle w:val="Normal"/>
        <w:jc w:val="center"/>
        <w:rPr/>
      </w:pPr>
      <w:r>
        <w:rPr>
          <w:sz w:val="28"/>
          <w:szCs w:val="28"/>
        </w:rPr>
        <w:t>26.04.2021 г. в 10-00 часов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ятигорск                                                                          «23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                 Гончарова А.Г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    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еева Т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смотрела заявки и документы претендентов, установила факт поступления от претендентов задатков на основании информации, предоставленной оператором электронной площадки АО «Сбербанк-АСТ» 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иняла решение о признании претендентов участниками продажи муниципального имущества посредством публичного пред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668"/>
        <w:gridCol w:w="2126"/>
        <w:gridCol w:w="1786"/>
        <w:gridCol w:w="108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Ф.И.О.)  претенден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ичие полного пакета представленных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поступления зад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отказа в допуске к участию в продаж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 продаж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зиков Павел Геннадь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24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апреля 2021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 ч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9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58 792,00 (восемьсот пятьдесят восемь тысяч семьсот девяносто два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Чагулов Давид Савель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236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апреля 2021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58 792,00 (восемьсот пятьдесят восемь тысяч семьсот девяносто два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озванных заявок н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я комиссии                          ________________  Гончарова А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зеева Т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04:00Z</dcterms:created>
  <dc:creator>user</dc:creator>
  <dc:description/>
  <cp:keywords/>
  <dc:language>en-US</dc:language>
  <cp:lastModifiedBy>617</cp:lastModifiedBy>
  <cp:lastPrinted>2021-04-13T10:55:00Z</cp:lastPrinted>
  <dcterms:modified xsi:type="dcterms:W3CDTF">2021-04-22T11:57:00Z</dcterms:modified>
  <cp:revision>50</cp:revision>
  <dc:subject/>
  <dc:title>ПРОТОКОЛ № 1</dc:title>
</cp:coreProperties>
</file>